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Формална семан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>Наставник: Бранимир В. Ста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bCs/>
                <w:szCs w:val="18"/>
                <w:lang w:val="sr-RS"/>
              </w:rPr>
              <w:t>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агледавање когнитивне и филозофске комплексности појма значења; упознавање са односом логике и значења и употребом логичких метода и нотација у бављењу семантиком; упознавање са различитим аспектима семантике, од структурне до лексичке композиционе семантике; овладавање основним појмовима формалне семанти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sr-RS"/>
              </w:rPr>
              <w:t xml:space="preserve">Студент је оспособљен да самостално примени предикатски и/или ламбда калкулус на интерпретацију низа категорија, попут аргументске структуре, временске структуре глаголских израза, референције и квантификације именских израза, релативне клаузе, поларно осетљиве изразе, скаларне изразе, различите типове везника и модалне изразе. 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1) </w:t>
            </w:r>
            <w:r>
              <w:rPr/>
              <w:t>Појам значења и предмет проучавања формалне семантике</w:t>
            </w:r>
            <w:r>
              <w:rPr>
                <w:lang w:val="sr-RS"/>
              </w:rPr>
              <w:t>. Интернализам и екстернализам. Онтолошке основе модел-теоријске семан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2) Семантика глаголских израза. Аргументска структура, Дејвидсонова семантика аргументске структуре. Лексички аспект (вид).</w:t>
            </w:r>
            <w:r>
              <w:rPr>
                <w:lang w:val="en-GB"/>
              </w:rPr>
              <w:t xml:space="preserve"> </w:t>
            </w:r>
            <w:r>
              <w:rPr/>
              <w:t>Глаголи, глаголски изрази и особине квантите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 xml:space="preserve">3) </w:t>
            </w:r>
            <w:r>
              <w:rPr/>
              <w:t>Глаголски изрази и временска структура: Рајхенбахов систем времен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4) </w:t>
            </w:r>
            <w:r>
              <w:rPr/>
              <w:t>Семантика именичких израза и квантификације. Масеност и бројивост. Категорија граматичког бро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5) Референција именичког израза: одређеност и неодређеност. Две врсте неодређености: специфичност и неспецифичнос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6) Семантика логике типов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7) Семантика релативне клаузе. Логички тип рестриктивних релативних клауз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8) Поларно осетљиви изрази и изрази слободног избора. Изрази негативне полар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9) Компарација и семантика скаларних израза. Градабилност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10) Информацијска структура и њени семантички ефект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1) Семантика координације. Конјункција у језик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2) Дисјункција у језику. Супротна вез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13) Семантика могућих светова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4) Семантика питања. Питања као скупови исказ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15) Лексичка семантичка декомпозиција. Декомпозиција глаголских значењ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1)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 xml:space="preserve">Предикатски калкулус. </w:t>
            </w:r>
            <w:r>
              <w:rPr/>
              <w:t>Опсег квантификатора и оператора, интерпретација варијабли</w:t>
            </w:r>
            <w:r>
              <w:rPr>
                <w:lang w:val="sr-RS"/>
              </w:rPr>
              <w:t xml:space="preserve">. </w:t>
            </w:r>
            <w:r>
              <w:rPr/>
              <w:t>Домени интерпретац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2) </w:t>
            </w:r>
            <w:r>
              <w:rPr/>
              <w:t xml:space="preserve">Мереолошка семантика </w:t>
            </w:r>
            <w:r>
              <w:rPr>
                <w:lang w:val="sr-RS"/>
              </w:rPr>
              <w:t>лексичког аспект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Мереолошка семантика бројивости код именица и интеракција са аспектом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3) </w:t>
            </w:r>
            <w:r>
              <w:rPr/>
              <w:t>Однос лексичког и граматичког аспек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GB"/>
              </w:rPr>
              <w:t xml:space="preserve">4) </w:t>
            </w:r>
            <w:r>
              <w:rPr/>
              <w:t>Алтернатива граматичком броју: класификатор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5) Заменичка природа одређености. Квантификовани именички израз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6) Особине квантификатор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7) Ламбда калкулус. Анализа релативне клаузе ламбда-калкулус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8) Изрази слободног избора. Изрази позитивне полар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9) Типови скала и моделовање придевских значења. Скале у другим доменима семан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) Семантички статус фокус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1) Комитативна конјункција и адитивна конјункција. Синдетска и асиндетска веза, симетрична и асиметрична веза, поновљени везник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2) Модалност. База и типови модалности. Српски модални глагол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3) Три приступа онтолошком статусу могућих свето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14) Партиције и исцрпност. Категоријални приступ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15) Друге врсте речи и питање дна. Маркирање комплексне структуре и празне категорије.            </w:t>
            </w:r>
            <w:r>
              <w:rPr>
                <w:lang w:val="sr-RS"/>
              </w:rPr>
              <w:t xml:space="preserve">  </w:t>
            </w:r>
            <w:r>
              <w:rPr/>
              <w:t xml:space="preserve">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 xml:space="preserve">Арсенијевић, Бобан. (у припреми) </w:t>
            </w:r>
            <w:r>
              <w:rPr>
                <w:i/>
                <w:iCs/>
                <w:lang w:val="sr-RS"/>
              </w:rPr>
              <w:t>Корак у формалну семантику</w:t>
            </w:r>
            <w:r>
              <w:rPr>
                <w:lang w:val="sr-RS"/>
              </w:rPr>
              <w:t>. 7–127 (</w:t>
            </w:r>
            <w:r>
              <w:rPr>
                <w:u w:val="single"/>
                <w:lang w:val="sr-RS"/>
              </w:rPr>
              <w:t>укупно 120 страна</w:t>
            </w:r>
            <w:r>
              <w:rPr>
                <w:lang w:val="sr-R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GB"/>
              </w:rPr>
              <w:t>(</w:t>
            </w:r>
            <w:r>
              <w:rPr>
                <w:lang w:val="sr-RS"/>
              </w:rPr>
              <w:t>студентима је доступна електронска верзија уџбеник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метода усменог излагања, илустративно-демонстративна метода, дијалошка метода, метода рада на тексту, консултативна метода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7:42:00Z</dcterms:created>
  <dc:creator>Branimir Stankovic</dc:creator>
  <dc:description/>
  <cp:keywords/>
  <dc:language>en-US</dc:language>
  <cp:lastModifiedBy>Tamara</cp:lastModifiedBy>
  <cp:lastPrinted>2008-06-10T13:57:00Z</cp:lastPrinted>
  <dcterms:modified xsi:type="dcterms:W3CDTF">2020-10-10T22:01:00Z</dcterms:modified>
  <cp:revision>7</cp:revision>
  <dc:subject/>
  <dc:title/>
</cp:coreProperties>
</file>